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                                     Date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vection Currents</w: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 Answer the following questions thorough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what you observed during the demonstration.  Make sure to label everything: heat source, the direction the thyme tr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hypothesis to explain how the demo might be connected plate tectonics.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to the molecules in the liquid as they are heated?  Does the density change?  Draw a picture of what the molecules would look like.  Go back to #1 label the location of the oil being 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s to the liquid as it cools down?  Does the density change?  Draw a picture of what the molecules would look like.  Go back to #1 label where the oil is coo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.     Write a clear definition of a convection current. 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Connecting What You Know.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onnect convection currents to what you know about the layers of the earth and plate tect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picture of Earth’s three layers, with a convection current inside Earth’s layer and show were the convection current is being heated and cool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5:00Z</dcterms:created>
  <dc:creator>Jay Fogleman</dc:creator>
  <dc:description/>
  <cp:keywords/>
  <dc:language>en-US</dc:language>
  <cp:lastModifiedBy>Jay Fogleman</cp:lastModifiedBy>
  <dcterms:modified xsi:type="dcterms:W3CDTF">2007-12-13T15:16:00Z</dcterms:modified>
  <cp:revision>1</cp:revision>
  <dc:subject/>
  <dc:title>Name______________________________                                     Date______________</dc:title>
</cp:coreProperties>
</file>